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Информац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Законодательного Собрания Ульяновской области четвертого созы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вое полугодие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3 года</w:t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3"/>
        <w:gridCol w:w="1158"/>
        <w:gridCol w:w="1158"/>
      </w:tblGrid>
      <w:tr>
        <w:trPr>
          <w:trHeight w:val="49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утатская деятельность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2 кв.</w:t>
            </w:r>
          </w:p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встреч с избирателями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инято избирателей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8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Направлено депутатских  запросов, писем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- принято положительных решений по запросам, письмам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1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оступило писем в приемные депутатов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Проведено рабочих совещаний ЗСО по предварительному изучению вопросов, которые включаются в повестку дня заседания ЗСО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3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Проведено рабочих заседаний комиссий при комитетах,</w:t>
            </w:r>
          </w:p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>согласительных комиссий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7.</w:t>
            </w:r>
          </w:p>
        </w:tc>
        <w:tc>
          <w:tcPr>
            <w:tcW w:w="7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right="-249" w:hanging="34"/>
              <w:rPr>
                <w:sz w:val="24"/>
              </w:rPr>
            </w:pPr>
            <w:r>
              <w:rPr>
                <w:sz w:val="24"/>
              </w:rPr>
              <w:t xml:space="preserve">Обеспечено публикаций в периодической печати, </w:t>
            </w:r>
          </w:p>
          <w:p>
            <w:pPr>
              <w:pStyle w:val="Normal"/>
              <w:ind w:left="34" w:right="-249" w:hanging="34"/>
              <w:rPr>
                <w:b/>
                <w:b/>
                <w:sz w:val="28"/>
              </w:rPr>
            </w:pPr>
            <w:r>
              <w:rPr>
                <w:sz w:val="24"/>
              </w:rPr>
              <w:t>выступлений по радио и телевидению, интервью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34"/>
        <w:gridCol w:w="1134"/>
        <w:gridCol w:w="4300"/>
        <w:gridCol w:w="5641"/>
        <w:gridCol w:w="5641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3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отворчеств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1-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то Законов Ульяновской области </w:t>
            </w:r>
            <w:r>
              <w:rPr>
                <w:sz w:val="24"/>
                <w:szCs w:val="24"/>
              </w:rPr>
              <w:t>(всего), из них</w:t>
            </w:r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государственно – правовому строительств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ному самоуправлению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бюджету и финансам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 экономике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налогообложению 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социально – культурной сфере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1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разработаны:</w:t>
            </w:r>
          </w:p>
        </w:tc>
        <w:tc>
          <w:tcPr>
            <w:tcW w:w="43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убернатором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путатами Законодательного Собрания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бирательной комиссией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курором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ом муниципальных образований Ульяновской обла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латой справедливо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ьяновским региональным отделением Общероссийской общественной организацией "Ассоциация юристов России"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2.1.2.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опроекты  подготовлены: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3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едания Законодательного Собр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1-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ведено заседаний </w:t>
            </w:r>
            <w:r>
              <w:rPr>
                <w:sz w:val="24"/>
              </w:rPr>
              <w:t xml:space="preserve"> (всего), из них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пла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 внеплановы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нято постановлений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4"/>
              </w:rPr>
              <w:t>Постановления  подготовлены: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м отдел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тной комисс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бота с проектами  законов Государственной  Думы  и СФ  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(всего), в том числе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2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несено на заседания ЗС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5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законодательными  инициативами и обращениями  представительных органов субъектов Р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(всего), в том числе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2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несено на    заседания  ЗС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обращений депутатов ЗСО Ульяновской области к Президенту РФ, Правительству РФ, в Федеральное Собрание РФ, Губернатору области, прокурору области, главам мун.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законодательных инициатив депутатами ЗСО Ульяновской области, направленных в ГД ФС Р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о депутатских запросов на заседаниях ЗС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1606"/>
        <w:gridCol w:w="1607"/>
        <w:gridCol w:w="1607"/>
      </w:tblGrid>
      <w:tr>
        <w:trPr/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бота комитетов ЗСО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2 кв. 2013 г.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1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заседаний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2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опросов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3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о вопросов на заседания ЗСО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4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омитетам: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о заседаний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мотр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просо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несено вопрос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заседание ЗСО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875"/>
        <w:gridCol w:w="1606"/>
        <w:gridCol w:w="1607"/>
        <w:gridCol w:w="1607"/>
      </w:tblGrid>
      <w:tr>
        <w:trPr/>
        <w:tc>
          <w:tcPr>
            <w:tcW w:w="79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бота комитетов ЗСО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. 2013 г.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1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заседаний (всего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>
          <w:trHeight w:val="365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2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опросов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3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несено вопросов на заседания ЗСО (всег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4.</w:t>
            </w:r>
          </w:p>
        </w:tc>
        <w:tc>
          <w:tcPr>
            <w:tcW w:w="4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комитетам: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о заседаний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мотр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просо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несено вопросов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заседание ЗСО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277"/>
        <w:gridCol w:w="1278"/>
      </w:tblGrid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708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с  обращениями избирателей и письмами предприятий, организаций, учрежден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1-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в. 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1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ило писем в ЗСО (всего), из них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7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2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егистрировано писем  в отделе по работе с обращениями граждан, из них: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оставлено на контроль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егистрировано писем в отделе делопроизводства и контроля, из них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2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поставлено на контроль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исполнено и снято с контрол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3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мотрено в комитетах обращений, писем организаций и граждан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7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6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.4.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ом по работе с обращениями граждан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0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избирателей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3"/>
        <w:gridCol w:w="1417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ая деятельность</w:t>
            </w:r>
          </w:p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>1-2 кв.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right="-108" w:hanging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в. </w:t>
            </w:r>
          </w:p>
          <w:p>
            <w:pPr>
              <w:pStyle w:val="Normal"/>
              <w:ind w:left="33" w:right="-108" w:hanging="34"/>
              <w:jc w:val="center"/>
              <w:rPr/>
            </w:pPr>
            <w:r>
              <w:rPr>
                <w:b/>
              </w:rPr>
              <w:t>2013 г.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отчётов Министров Ульяновской области, Губернатора Ульян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атегического развития и инноваций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финансов Ульяновской области о работе Министерства финансов Ульяновской области за 2013 год и задачах на 201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экономики Ульяновской области о проделанной работе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директора Департамента государственного имущества и земельных отношений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b/>
                <w:sz w:val="28"/>
              </w:rPr>
              <w:t>13.1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образования Ульяновской области о результатах деятельности Министерства образования Ульяновской области за 2012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искусства и культурной политики Ульяновской области о результатах деятельности Министерства искусства и культурной политики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труда и социального развития Ульяновской области о результатах деятельности Министерства труда и социального развития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внутренней политики Ульяновской области о результатах деятельности Министерства внутренней политики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здравоохранения Ульяновской области о результатах деятельности Министерства здравоохранения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4"/>
                <w:szCs w:val="24"/>
              </w:rPr>
              <w:t>25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4"/>
                <w:szCs w:val="24"/>
              </w:rPr>
              <w:t>25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промышленности, строительству, транспорту, связи, жилищно-коммунальному хозяйству и топливно-энергетическому комплек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промышленности и транспорт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троительств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энергетики и жилищно-коммунального комплекс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аграрным вопросам, природопользованию, природным ресурсам и эколог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сельского хозяйства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Министра лесного хозяйства, природопользования и экологии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1.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ндат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тчёт Губернатора Ульяновской области о результатах деятельности Правительства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и заслушано отчётов и докладов в ходе заседаний ЗС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бюджету, налогам и предприниматель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ёт о работе Счётной палаты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по результатам работы Уполномоченного по правам предпринимателей в Ульяновской области за 201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 деятельности Уполномоченного по правам человека в 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дный отчёт о результатах участия государственных органов Ульяновской области и органов местного самоуправления муниципальных образований Ульяновской области в проведении единой государственной политики в области противодействия коррупции в 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 о деятельности Уполномоченного по правам ребёнка в 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2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клад Председателя Общественной палаты Ульяновской области о состоянии гражданского общества в Ульяновской области в 2012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о совеща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3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 О доступности спортивных объектов для жителей города Ульяновс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выплатах молодым специалиста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несению изменений в законодательство Российской Федерации по вопросам призыва граждан на военную служ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суждению проекта закона Ульяновской области "О Правительстве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установления контрольных цифр приёма граждан для обучения за счёт средств регионального бюджета для некоммерческих образовательных учреждений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доработке Закона Ульяновской области "О мерах социальной поддержки отдельных категорий молодых специалистов на территории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обращению Комитета по надзору и контролю в сфере образования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у "Об отраслевой системе оплаты труда работников образовательных учреждений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доработке закона Ульяновской области "О мерах социальной поддержки отдельных категорий молодых специалистов на территории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рабочей группы по разработке проекта закона Ульяновской области о введении единой школьной формы в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3</w:t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вещание по вопросам "Об отраслевой системе оплаты труда работников общеобразовательных учреждений Ульяновской области" и "О модернизации образования в Ульянов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б отраслевой системе оплаты труда работников образовательных учреждений Улья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 реализации Закона Ульяновской области "О мерах социальной поддержки отдельных категорий молодых специалистов на территории Ульяновской области" в системе образов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б итогах семинара-совещания в Государственной Думе Федерального Собрания Российской Федерации с руководителями профильных комитетов в области образования законодательных (представительных) органов субъектов Российской федерации на тему "Совершенствование регионального законодательства в сфере образования в связи с принятием Федерального закона "Об образовании в Российской Федерации"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"правительственных часов"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4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i/>
                <w:sz w:val="24"/>
                <w:szCs w:val="24"/>
              </w:rPr>
              <w:t>Комитетом по социальной политике, государственному и муниципальному строительству и делам молодё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рганизации питания в социальной сфере в Ульян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сная программа долгосрочного развития театрального дела на территории Ульяновской области до 2020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реализации областной целевой программы "Развитие здравоохранения Ульяновской области" на 2013-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"круглых столов"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ёжи: формы и методы в современных условия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кая Победа и современн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1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одоление дискриминации при трудоустройств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1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о встреч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треча, посвященная 70-летию Сталинградской битвы под девизом: "Ты в нашей памяти и в сердце, Сталинград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ознавательных экскурсий в ЗСО для учащейся молоде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>
          <w:b/>
          <w:sz w:val="24"/>
        </w:rPr>
        <w:t>Начальник организационного отдела                                                                                  А.С.Макеев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2:00Z</dcterms:created>
  <dc:creator>Орк</dc:creator>
  <dc:description/>
  <cp:keywords/>
  <dc:language>en-US</dc:language>
  <cp:lastModifiedBy>user</cp:lastModifiedBy>
  <cp:lastPrinted>2013-07-15T10:21:00Z</cp:lastPrinted>
  <dcterms:modified xsi:type="dcterms:W3CDTF">2013-07-15T06:33:00Z</dcterms:modified>
  <cp:revision>31</cp:revision>
  <dc:subject/>
  <dc:title>x</dc:title>
</cp:coreProperties>
</file>